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textAlignment w:val="baseline"/>
        <w:rPr>
          <w:rFonts w:ascii="Arial" w:hAnsi="Arial" w:cs="Arial"/>
          <w:b w:val="false"/>
          <w:b w:val="false"/>
          <w:bCs w:val="false"/>
          <w:caps/>
          <w:color w:val="111111"/>
          <w:sz w:val="51"/>
          <w:szCs w:val="51"/>
        </w:rPr>
      </w:pPr>
      <w:r>
        <w:rPr>
          <w:rFonts w:cs="Arial" w:ascii="Arial" w:hAnsi="Arial"/>
          <w:b w:val="false"/>
          <w:bCs w:val="false"/>
          <w:caps/>
          <w:color w:val="111111"/>
          <w:sz w:val="51"/>
          <w:szCs w:val="51"/>
        </w:rPr>
        <w:t>ВЫПИСКА ИЗ ПРИКАЗА ОТ 08.05.2020 № 376НЗ ОБ ИЗМЕНЕНИИ ТАРИФОВ НА ПЕРЕВОЗКИ ГРУЗОВ</w:t>
      </w:r>
    </w:p>
    <w:p>
      <w:pPr>
        <w:pStyle w:val="Dt"/>
        <w:shd w:fill="FFFFFF" w:val="clear"/>
        <w:spacing w:before="150" w:after="312"/>
        <w:textAlignment w:val="baseline"/>
        <w:rPr>
          <w:rFonts w:ascii="inherit;Times New Roman" w:hAnsi="inherit;Times New Roman" w:cs="Arial"/>
          <w:color w:val="808080"/>
          <w:sz w:val="17"/>
          <w:szCs w:val="17"/>
        </w:rPr>
      </w:pPr>
      <w:r>
        <w:rPr>
          <w:rFonts w:cs="Arial" w:ascii="inherit;Times New Roman" w:hAnsi="inherit;Times New Roman"/>
          <w:color w:val="808080"/>
          <w:sz w:val="17"/>
          <w:szCs w:val="17"/>
        </w:rPr>
        <w:t>08 мая 2020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.   Установить с 11.05.2020 по 31.12.2020 на перевозки, тарифицируемые по Тарифной политике железных дорог государств – участников СНГ на перевозки грузов в международном сообщении на</w:t>
        <w:br/>
        <w:t>2020 фрахтовый год (далее – Тарифная политика СНГ), руды и концентратов железных (ГНГ 2601) в вагоне грузоотправителя, грузополучателя фиксированные тарифные ставки по маршрутам</w:t>
        <w:br/>
        <w:t>Осиновка (эксп.) – Брест-Центральный (эксп.) – 6,4 долл.США/т, Закопытье (эксп.) – Брест-Центральный (эксп.) – 6,2 долл.США/т.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2.   Установить с 11.05.2020 по 31.12.2020 к тарифам, установленным постановлением Министерства антимонопольного регулирования и торговли от 18.06.2019 № 51, на перевозки метанола (ЕТСНГ 721484) в</w:t>
        <w:br/>
        <w:t>4-осном вагоне – цистерне грузоотправителя, грузополучателя на расстояние 643 км – коэффициент 0,273 и величину корректировки 0,0188 при загрузке свыше 44 т.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3.    Установить (взамен ранее действующих по указанным перевозкам) с 11.05.2020 по 31.12.2020 на перевозки, тарифицируемые по Тарифной политике СНГ, угля каменного (ГНГ 2701), лигнита (ГНГ 2702) в вагоне грузоотправителя, грузополучателя фиксированные тарифные ставки дифференцированно от объемов перевозки по маршруту (независимо от стороны перегрузки):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синовка (эксп.) – Брузги (эксп.): 8,5 долл.США/т – свыше 770 тыс. т (до 770 тыс. т применяется фиксированная тарифная ставка, установленная в приложении к приказу первого заместителя Начальника Белорусской железной дороги от 02.12.2019 № 1134НЗ «О тарифной политике на 2020 фрахтовый год»);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синовка (эксп.) – Свислочь (эксп.) при перегрузке на сдающей стороне: 8,5 долл.США/т - до 435 тыс. т включительно; 7,5 долл.США – свыше 435 тыс. т.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37:00Z</dcterms:created>
  <dc:creator>Sema</dc:creator>
  <dc:description/>
  <cp:keywords/>
  <dc:language>en-US</dc:language>
  <cp:lastModifiedBy>Sema</cp:lastModifiedBy>
  <dcterms:modified xsi:type="dcterms:W3CDTF">2020-05-08T13:42:00Z</dcterms:modified>
  <cp:revision>1</cp:revision>
  <dc:subject/>
  <dc:title>ВЫПИСКА ИЗ ПРИКАЗА ОТ 08</dc:title>
</cp:coreProperties>
</file>